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заседании коллегии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4 декабря  2020 года состояло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едание коллегии</w:t>
      </w:r>
      <w:r>
        <w:rPr>
          <w:rFonts w:cs="Times New Roman" w:ascii="Times New Roman" w:hAnsi="Times New Roman"/>
          <w:sz w:val="28"/>
          <w:szCs w:val="28"/>
        </w:rPr>
        <w:t xml:space="preserve">    Территориального органа Федеральной службы государственной статистики по Сахалинской области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стке коллегии были заслушаны вопросы: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дготовке к годовым разработкам з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подготовке плана мероприятий для специалистов ОГВ и ОМСУ по вопросам распространения официальной статистической информации и методологии формирования показателей на 2021 год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 плане работ Сахалинстата на 1 квартал 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 плане статистических работ для специалистов районного звена на 2021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 плане работ коллегии Сахалинстата на 1 квартал 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коллегии определены планы дальнейшим мероприятий, обозначены сроки принятия решений и выполнения работ.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коллегии, ведется работа по их исполнению.</w:t>
      </w:r>
    </w:p>
    <w:p>
      <w:pPr>
        <w:pStyle w:val="Style17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чередного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ллегии запланиров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8 января 2021г.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3:24:00Z</dcterms:created>
  <dc:creator>ahonkovaev</dc:creator>
  <dc:description/>
  <cp:keywords/>
  <dc:language>en-US</dc:language>
  <cp:lastModifiedBy>Ахонькова Евгения Владимировна</cp:lastModifiedBy>
  <cp:lastPrinted>2019-09-02T14:45:00Z</cp:lastPrinted>
  <dcterms:modified xsi:type="dcterms:W3CDTF">2021-01-11T05:41:00Z</dcterms:modified>
  <cp:revision>17</cp:revision>
  <dc:subject/>
  <dc:title/>
</cp:coreProperties>
</file>